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284"/>
        <w:jc w:val="both"/>
        <w:rPr>
          <w:rFonts w:ascii="Arial" w:hAnsi="Arial" w:cs="Arial"/>
          <w:color w:val="000000"/>
          <w:sz w:val="32"/>
          <w:szCs w:val="32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 xml:space="preserve">Teoria învăţării privind unitatea celor două emisfere 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reierul nostru este împărţit în două emisfere – emisfera stângă şi emisfera dreaptă. Partea stângă a creierului este Dr. Spock din Star Trek (partea logică): 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Caracteristicile </w:t>
      </w:r>
      <w:r>
        <w:rPr>
          <w:rFonts w:cs="Arial" w:ascii="Arial" w:hAnsi="Arial"/>
          <w:i/>
          <w:color w:val="000000"/>
          <w:lang w:val="ro-RO"/>
        </w:rPr>
        <w:t>emisferei stângi</w:t>
      </w:r>
      <w:r>
        <w:rPr>
          <w:rFonts w:cs="Arial" w:ascii="Arial" w:hAnsi="Arial"/>
          <w:color w:val="000000"/>
          <w:lang w:val="ro-RO"/>
        </w:rPr>
        <w:t xml:space="preserve"> sunt: raţională, liniară, logică, sistematică şi verbală. Asigură următoarele funcţii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orientare temporală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abilităţi lingvistice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matematic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ocesare secvenţial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naliz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identificarea detaliilor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Arial" w:hAnsi="Arial" w:eastAsia="Arial Unicode MS;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nalize cantitative</w:t>
      </w:r>
    </w:p>
    <w:p>
      <w:pPr>
        <w:pStyle w:val="NormalWeb"/>
        <w:spacing w:lineRule="auto" w:line="360" w:before="0" w:after="0"/>
        <w:ind w:firstLine="284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Emisfera dreaptă este Henry David Thoreau (partea creativă)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lang w:val="ro-RO"/>
        </w:rPr>
        <w:t xml:space="preserve">Caracteristicile </w:t>
      </w:r>
      <w:r>
        <w:rPr>
          <w:rFonts w:cs="Arial" w:ascii="Arial" w:hAnsi="Arial"/>
          <w:i/>
          <w:lang w:val="ro-RO"/>
        </w:rPr>
        <w:t>emisferei drepte</w:t>
      </w:r>
      <w:r>
        <w:rPr>
          <w:rFonts w:cs="Arial" w:ascii="Arial" w:hAnsi="Arial"/>
          <w:lang w:val="ro-RO"/>
        </w:rPr>
        <w:t xml:space="preserve"> sunt: creativitate, intuiţie, integrare, joc şi vizuală. Asigură următoarele funcţii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emoţia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orientarea vizual-spaţial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rta şi conştientizarea tiparelor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intuiţie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chinestezie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sintetizarea informaţiilor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284"/>
        <w:jc w:val="both"/>
        <w:rPr>
          <w:rFonts w:ascii="Arial" w:hAnsi="Arial" w:eastAsia="Arial Unicode MS;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interpersonal 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 Unicode MS;Arial" w:cs="Arial"/>
          <w:lang w:val="ro-RO"/>
        </w:rPr>
      </w:pPr>
      <w:r>
        <w:rPr>
          <w:rFonts w:cs="Arial" w:ascii="Arial" w:hAnsi="Arial"/>
          <w:lang w:val="ro-RO"/>
        </w:rPr>
        <w:t xml:space="preserve">Învăţarea trebuie să fie organizată astfel încât emisfera stângă şi cea dreaptă a creierului să coopereze. Trebuie să combinaţi natura tehnică, „pas cu pas”, a obiectivelor de învăţare cu activităţile interpersonale şi experimentale astfel încât să fie implicate ambele părţi ale creierului în cunoaşterea aprofundată a subiectului. Implicarea ambelor emisfere ale creierului în dezvoltarea unei noi abilităţi ne ajută să învăţăm mai repede şi să reţinem mai mult timp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i/>
          <w:lang w:val="ro-RO"/>
        </w:rPr>
        <w:t>“</w:t>
      </w:r>
      <w:r>
        <w:rPr>
          <w:rFonts w:cs="Arial" w:ascii="Arial" w:hAnsi="Arial"/>
          <w:i/>
          <w:lang w:val="ro-RO"/>
        </w:rPr>
        <w:t>Învăţarea trebuie să fie organizată astfel încât emisfera stângă şi cea dreaptă a creierului să coopereze.”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  <w:color w:val="0000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6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8:07:00Z</dcterms:created>
  <dc:creator>Adi</dc:creator>
  <dc:description/>
  <cp:keywords/>
  <dc:language>en-US</dc:language>
  <cp:lastModifiedBy>Adi</cp:lastModifiedBy>
  <dcterms:modified xsi:type="dcterms:W3CDTF">2008-03-26T18:09:00Z</dcterms:modified>
  <cp:revision>1</cp:revision>
  <dc:subject/>
  <dc:title>Teoria învăţării privind unitatea celor două emisfere </dc:title>
</cp:coreProperties>
</file>